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24"/>
        </w:rPr>
        <w:t>The Downside of High</w:t>
      </w:r>
      <w:r>
        <w:rPr>
          <w:rFonts w:ascii="Arial" w:hAnsi="Arial"/>
          <w:b/>
          <w:i w:val="false"/>
          <w:sz w:val="24"/>
        </w:rPr>
        <w:t xml:space="preserve"> - The Nature of Thing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4"/>
        </w:rPr>
      </w:pPr>
      <w:r>
        <w:rPr>
          <w:rFonts w:ascii="Arial" w:hAnsi="Arial"/>
          <w:b w:val="false"/>
          <w:i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4"/>
        </w:rPr>
      </w:pPr>
      <w:r>
        <w:rPr>
          <w:rFonts w:ascii="Arial" w:hAnsi="Arial"/>
          <w:b w:val="false"/>
          <w:i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4"/>
        </w:rPr>
        <w:t>Name: _________________________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1.  What is THC and what is its significance to schizophrenic patients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2.  What did the 1987 Swedish study suggest about the link between cannabis and schizophrenia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3.  What do more recent studies suggest about this link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4.  Describe the experiences of the following individual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a) Tyler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b) Melani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c) Ben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5.  What is a "white noise" test and how does it relate to THC levels found in cannabis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6.  How have THC levels in cannabis changed since the 1960s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7.  What are some background factors that can trigger psychosis in some marajuana users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8.  Why does it appear that the teen's brain is more susceptible to developing schizophrenia with repeated marajuana use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9.   What does "prodromal" mean?  How early can it start and for how long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10.  a) How is the COMT gene related to schizophrenia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b)  Are the research findings considered to be reliable?  Why/why not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11.  Explain how the issue presented in this video relate to the nature-nurture debate discussed in clas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